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管理办公室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管理办公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管理办公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>
          <w:trHeight w:val="88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" w:leader="none"/>
              </w:tabs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>公文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重要公文的督办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发文的审核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、文档保密工作。</w:t>
            </w:r>
          </w:p>
        </w:tc>
      </w:tr>
      <w:tr>
        <w:trPr>
          <w:trHeight w:val="119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>综合协调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钢研物业行政办公事务综合协调，办公条件保障，负责各部门采购管理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合规风控安全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组织建立物业公司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法务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合规、风控、安全管理体系，并监督有效运行。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经营运行、公共服务设备设施等综合管理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合同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审核物业公司对外签订的各类合同，监控合同履行情况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 管理或工程技术专业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企业管理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了解集团公司和钢研物业情况，熟悉物业公司的管控体系和工作流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精通行政管理知识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认同物业公司的核心价值观，忠诚物业公司的战略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较强的责任心和大局观意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协调和沟通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文字综合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逻辑分析能力和解决问题的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公司领导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各职能部门及所属单位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职能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持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持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地方政府有关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26:00Z</dcterms:created>
  <dc:creator>葛启录</dc:creator>
  <dc:description/>
  <dc:language>en-US</dc:language>
  <cp:lastModifiedBy>郑君俊</cp:lastModifiedBy>
  <cp:lastPrinted>2014-12-15T09:24:00Z</cp:lastPrinted>
  <dcterms:modified xsi:type="dcterms:W3CDTF">2021-11-03T10:04:56Z</dcterms:modified>
  <cp:revision>4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8DF57B9034D67961400073791679B</vt:lpwstr>
  </property>
  <property fmtid="{D5CDD505-2E9C-101B-9397-08002B2CF9AE}" pid="3" name="KSOProductBuildVer">
    <vt:lpwstr>2052-11.1.0.10938</vt:lpwstr>
  </property>
</Properties>
</file>